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__________                                                             № _________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йбышева, 11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Ююкина Владимира Никол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едоставить  разрешение  на  отклонение  от   предельных  параметров разрешенного строительства объекта капитального строительства: магазина на земельном участке с кадастровым номером 61:46:0011201:2418 площадью 718 кв.м по адресу: Российская Федерация, Ростовская область, городской округ "Город Батайск",                                    г. Батайск, ул. Куйбышева, 110, расположенном в территориальной зоне Ж.2 "Зона застройки малоэтажными жилыми домами в 1-3 этажа", в части нормативного размещения стояночных мест за пределами земельного участка на муниципальной территории в количестве 4 машино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7:00Z</cp:lastPrinted>
  <dcterms:modified xsi:type="dcterms:W3CDTF">2019-07-04T15:21:00Z</dcterms:modified>
  <cp:revision>155</cp:revision>
  <dc:subject/>
  <dc:title>  </dc:title>
</cp:coreProperties>
</file>